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475023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5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ru-RU"/>
        </w:rPr>
        <w:t>03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ru-RU"/>
        </w:rPr>
        <w:t>4</w:t>
      </w:r>
      <w:r>
        <w:rPr>
          <w:b/>
          <w:bCs/>
          <w:sz w:val="27"/>
          <w:szCs w:val="27"/>
        </w:rPr>
        <w:t>193</w:t>
      </w:r>
      <w:r>
        <w:rPr>
          <w:b/>
          <w:bCs/>
          <w:sz w:val="27"/>
          <w:szCs w:val="27"/>
          <w:lang w:val="ru-RU"/>
        </w:rPr>
        <w:t>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ru-RU"/>
        </w:rPr>
      </w:pPr>
      <w:r>
        <w:rPr>
          <w:b/>
          <w:bCs/>
          <w:color w:val="FF0000"/>
          <w:sz w:val="28"/>
          <w:szCs w:val="28"/>
          <w:lang w:val="ru-RU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547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Про розгляд звернення Центрального міжрегіонального управління Міністерства юстиції (м. Київ) про укладання договору оренди нежитлового приміщення комунальної власності, загальною площею 48,7               кв. м., що розташоване за адресою: місто Буча, б-р. Богдана Хмельницького, буд. 5/5 літера «А», офіс №8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120"/>
        <w:ind w:firstLine="567"/>
        <w:jc w:val="both"/>
        <w:rPr/>
      </w:pPr>
      <w:r>
        <w:rPr/>
        <w:t>Розглянувши звернення першого заступника начальника Центрального міжрегіонального управління Міністерства юстиції (м. Київ) Міністерства юстиції України Дмитра Струця від 30.01.2024 № 4708/16.2-24 (вх. № 12.1-08/1/726  від 31.01.2024) про укладання договору оренди нежитлового приміщення комунальної власності, яке розташоване за адресою: місто Буча, б-р. Богдана Хмельницького, буд. 5/5 літера «А», офіс №8, для розміщення Бучанської державної нотаріальної контори Центрального міжрегіонального управління Міністерства  юстиції (м. Київ)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Надати в оренду Центральному міжрегіональному управлінню Міністерства юстиції (м. Київ), без проведення аукціону, нежитлове приміщення комунальної власності Бучанської міської територіальної громади, що розташоване за адресою: місто Буча,              б-р. Богдана Хмельницького, буд. 5/5 літера «А», офіс №8, для розміщення Бучанської державної нотаріальної контори Центрального міжрегіонального управління Міністерства  юстиції (м. Київ), терміном на 1 (один) рік, з орендною платою 1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Балансоутримувачу об’єкта оренди – Управлінню соціальної політики Бучанської міської ради в місячний строк укласти договір оренди нежитлового приміщення, визначеного п. 1 вказаного рішення  терміном 1 (один)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contextualSpacing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contextualSpacing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Анатолій ФЕДОРУК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User</cp:lastModifiedBy>
  <cp:lastPrinted>2024-02-26T09:50:00Z</cp:lastPrinted>
  <dcterms:modified xsi:type="dcterms:W3CDTF">2024-03-06T11:59:00Z</dcterms:modified>
  <cp:revision>72</cp:revision>
  <dc:subject/>
  <dc:title>ПРОЕКТ</dc:title>
</cp:coreProperties>
</file>